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ＳＭＫ　Ｌｉｍｉｔｅｄ　１３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改造マリオカート１３作目正式公開版（本作はＶｅｒｓｉｏｎ１，０）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体験版の５コースはバラバラに収録しました。難易度別のｉｐｓはありません。随時更新版を配布していく予定です。</w:t>
      </w:r>
    </w:p>
    <w:p>
      <w:pPr>
        <w:pStyle w:val="TextBody"/>
        <w:rPr/>
      </w:pPr>
      <w:r>
        <w:rPr/>
        <w:t>裏は体験版をＤＬしたユーザーのみプレイ可能です。体験版に正式版の解除キーとして用意されていますが裏用のパスとします。</w:t>
      </w:r>
    </w:p>
    <w:p>
      <w:pPr>
        <w:pStyle w:val="Normal"/>
        <w:rPr>
          <w:rFonts w:eastAsia="ＭＳ ゴシック;MS Gothic"/>
          <w:b/>
          <w:b/>
          <w:bCs/>
          <w:strike/>
          <w:color w:val="FF0000"/>
        </w:rPr>
      </w:pPr>
      <w:r>
        <w:rPr>
          <w:rFonts w:eastAsia="ＭＳ ゴシック;MS Gothic"/>
          <w:b/>
          <w:bCs/>
          <w:strike/>
          <w:color w:val="FF0000"/>
        </w:rPr>
        <w:t>今後の更新版の裏ｉｐｓでもキーが有効になります。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体験版の公開は終了しました。裏ｉｐｓは体験版をダウンロードしたユーザーのみの特典な為裏は入っていません。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一定期間後の通常公開はありません。尚見た目はほぼ変わっていません。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本作は一部のコースは　９　並の難しさです。バトルコースは殆どやらないと思われるので１２からの流用です。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１６コースの写真を載せます。各カップのファイナルは実際にプレイして確かめてください。</w:t>
      </w:r>
    </w:p>
    <w:p>
      <w:pPr>
        <w:pStyle w:val="Normal"/>
        <w:rPr>
          <w:rFonts w:eastAsia="ＭＳ ゴシック;MS Gothic"/>
          <w:b/>
          <w:b/>
          <w:bCs/>
          <w:color w:val="FF0000"/>
          <w:sz w:val="20"/>
          <w:lang w:val="en-US" w:eastAsia="en-US"/>
        </w:rPr>
      </w:pPr>
      <w:r>
        <w:rPr>
          <w:rFonts w:eastAsia="ＭＳ ゴシック;MS Gothic"/>
          <w:b/>
          <w:bCs/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811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4218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4248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04278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  <w:sz w:val="20"/>
          <w:lang w:val="en-US" w:eastAsia="en-US"/>
        </w:rPr>
      </w:pPr>
      <w:r>
        <w:rPr>
          <w:rFonts w:eastAsia="ＭＳ ゴシック;MS Gothic"/>
          <w:b/>
          <w:bCs/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5811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4218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4248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04278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  <w:sz w:val="20"/>
          <w:lang w:val="en-US" w:eastAsia="en-US"/>
        </w:rPr>
      </w:pPr>
      <w:r>
        <w:rPr>
          <w:rFonts w:eastAsia="ＭＳ ゴシック;MS Gothic"/>
          <w:b/>
          <w:bCs/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5811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4218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4248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04278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  <w:sz w:val="20"/>
          <w:lang w:val="en-US" w:eastAsia="en-US"/>
        </w:rPr>
      </w:pPr>
      <w:r>
        <w:rPr>
          <w:rFonts w:eastAsia="ＭＳ ゴシック;MS Gothic"/>
          <w:b/>
          <w:bCs/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5811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4218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4248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04278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ビギナー　　　　　　　　　　　　　　　　　　　　　　　　　　　スタンダード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スクランブル　１　　　　　★☆☆☆☆☆☆☆☆☆　　　　　　　　ピララッカ山　１　　　　　★★★★☆☆☆☆☆☆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せせらぎの音　２　　　　　★★★☆☆☆☆☆☆☆　　　　　　　　闇の廃墟　２　　　　　　　★★★★★☆☆☆☆☆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闇の廃墟　１　　　　　　　★★★☆☆☆☆☆☆☆　　　　　　　　せせらぎの音　２　　　　　★★★★★★☆☆☆☆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レッドロード　１　　　　　★★★★☆☆☆☆☆☆　　　　　　　　レッドロード　２　　　　　★★★★★★☆☆☆☆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スクランブル　２　　　　　★★☆☆☆☆☆☆☆☆　　　　　　　　スクランブル　３　　　　　★★★★☆☆☆☆☆☆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アナザー　　　　　　　　　　　　　　　　　　　　　　　　　　　チャレンジ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ルムクスビーチ　１　　　　★★★☆☆☆☆☆☆☆　　　　　　　　せせらぎの音　３　　　　　★★★★★★★★★☆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ピララッカ山　２　　　　　★★★★★★★★★★　　　　　　　　ルムクスビーチ　２　　　　★★★★★★★☆☆☆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大雪山　１　　　　　　　　★★★★★★★☆☆☆　　　　　　　　闇の廃墟　３　　　　　　　★★★★★★☆☆☆☆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レッドロード　２　　　　　★★★★★★★★☆☆　　　　　　　　大雪山　２　　　　　　　　★★★★★★★★★☆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スクランブル　４　　　　　★★★★★★★★★☆　　　　　　　　７カラーレール　　　　　　★★★★★★★★☆☆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b/>
      <w:bCs/>
      <w:strike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4:04:00Z</dcterms:created>
  <dc:creator>Tunes</dc:creator>
  <dc:description/>
  <dc:language>en-US</dc:language>
  <cp:lastModifiedBy>londonb</cp:lastModifiedBy>
  <dcterms:modified xsi:type="dcterms:W3CDTF">2010-03-12T08:34:00Z</dcterms:modified>
  <cp:revision>17</cp:revision>
  <dc:subject/>
  <dc:title>ＳＭＫ　Ｌｉｍｉｔｅｄ　１３</dc:title>
</cp:coreProperties>
</file>